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ноября   2015г.</w:t>
        <w:tab/>
        <w:tab/>
        <w:tab/>
        <w:tab/>
        <w:tab/>
        <w:t xml:space="preserve">                                          №33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 утверждении   рабочего  плана  Контрольно – счетной палаты Осинни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городского округ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Устава муниципального образования – Осинниковский городской округ,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1.Утвердить </w:t>
      </w:r>
      <w:r>
        <w:rPr>
          <w:rFonts w:cs="Times New Roman" w:ascii="Times New Roman" w:hAnsi="Times New Roman"/>
          <w:bCs/>
        </w:rPr>
        <w:t>план работы  Контрольно – счетной палаты Осинниковского городского округа  на 2016 год, согласно приложению к настоящему решению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т 17.11.2015 N33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Осинниковского городского окру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2016 год</w:t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4"/>
        <w:gridCol w:w="1979"/>
        <w:gridCol w:w="246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нтрольного 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оведения контрольного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исполнение мероприятия</w:t>
            </w:r>
          </w:p>
        </w:tc>
      </w:tr>
      <w:tr>
        <w:trPr>
          <w:trHeight w:val="269" w:hRule="atLeast"/>
        </w:trPr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ертно-аналитическ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  о проделанной работе Контрольно–счетной палаты Осинниковского городского округа за 2015 год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финансовая проверка годовых отчетов главных распорядителей бюджетных средств Осинниковского городского окру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здравоохра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дминистрация Осинниковского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физкультуры, спорта и молоде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итет по управлению муниципальным имущест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социальной защиты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КУ «ЖКУ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.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едставление Совету  народных депутатов  Осинниковского городского округа заключения на годовой  отчет об исполнении бюджета  муниципального образования-Осинниковский  городской округ за 2015 год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едставление Совету  народных депутатов  Осинниковского городского округа экспертного заключения на проект решения Городского Совета «О бюджете Осинниковского городского округа на 2017 год и плановый период 2018-2019 гг.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обработка  статистической и финансовой отчетности главных распорядителей бюджетных средств Осинниковского городского округ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рмативных правовых актов Российской Федерации, Кемеровской области, Осинниковского городского округ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лноты начисления и сбора  платежей за аренду земли   КУ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 финансово - хозяйственной деятель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ОУ «Основная общеобразовательная школа №3 имени П.И. Ефимов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ОУ «Средняя общеобразовательная школа №31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ОУ «Средняя общеобразовательная школа №35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ОУ «Лицей №36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ДОУ Детский сад №5 «Рябинка» комбинированного ви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БДОУ Детский сад №9 «Светлячок» комбинированного ви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ДОУ Детский сад №35 «Колокольчик» присмотра и оздоровления дет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МБДОУ Детский сад №25 «Золотой петушок» комбинированного ви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ДОУ Центр развития ребенка – детский сад №54 «Малыш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ОУ ДОД «Дом детского творчеств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УК «Осинниковский городской краеведческий муз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П Электротранспор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формирования фонда оплаты труда в учреждениях образования, здравоохранения, культуры, управления по физической культуре, спорту и молодежной полити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муниципальных програм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Главе города и Совету  народных депутатов  Осинниковского городского округа информации о результатах проведенных контрольных мероприят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0 чис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 по поручению Главы Осинниковского городского округа, Совета  народных депутатов  Осинниковского городского округ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пор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е со специалистами отраслевых управлений, финансового управления города Осинники, Комитета по управлению муниципальным имуществом, прокуратурой г. Осинники проверки эффективности деятельности бюджетных учрежд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пор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предписаний, выписанных  по итогам проведенных  контрольных мероприят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ольская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1:23:00Z</dcterms:created>
  <dc:creator>Alexandre Katalov</dc:creator>
  <dc:description/>
  <cp:keywords/>
  <dc:language>en-US</dc:language>
  <cp:lastModifiedBy>SOVET-US</cp:lastModifiedBy>
  <cp:lastPrinted>2015-10-02T08:49:00Z</cp:lastPrinted>
  <dcterms:modified xsi:type="dcterms:W3CDTF">2015-11-19T03:20:00Z</dcterms:modified>
  <cp:revision>5</cp:revision>
  <dc:subject/>
  <dc:title>_____</dc:title>
</cp:coreProperties>
</file>